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615"/>
        <w:gridCol w:w="4474"/>
        <w:gridCol w:w="15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300" w:before="150" w:after="150"/>
              <w:ind w:left="-360" w:firstLine="360"/>
              <w:rPr>
                <w:sz w:val="18"/>
              </w:rPr>
            </w:pPr>
            <w:r>
              <w:rPr>
                <w:sz w:val="18"/>
              </w:rPr>
              <w:t>FACHRICHTLINIEN</w:t>
            </w:r>
          </w:p>
          <w:p>
            <w:pPr>
              <w:pStyle w:val="Heading3"/>
              <w:spacing w:lineRule="exact" w:line="300" w:before="150" w:after="150"/>
              <w:ind w:left="-360" w:firstLine="360"/>
              <w:rPr>
                <w:sz w:val="18"/>
              </w:rPr>
            </w:pPr>
            <w:r>
              <w:rPr/>
              <w:t>MATHEMATIK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00" w:before="150" w:after="150"/>
              <w:jc w:val="left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Am Ende der Unterstufe (Grundschule und Mittelschule) hat die Schule für die Schülerin / den Schüler einheitliche Erziehungs- und Unterrichtstätigkeiten mit dem Ziel durchgeführt, ihr / ihm zu helfen, folgende fachliche Kenntnisse und Fertigkeiten und Fähigkeiten in persönliche Kompetenzen zu verwandeln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undschul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In der Auseinandersetzung mit den inhaltlichen Bereichen Zahl, Ebene und Raum, Größen, Daten und Vorhersagen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werden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 die folgenden allgemeinen mathematischen Kompetenzen erworben. Diese werden der Alters- und Entwicklungsstufe entsprechend bis zur 5. Klasse Grundschule aus- und aufgebaut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blemlöse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athematische Kenntnisse, Fertigkeiten und Fähigkeiten bei der Bearbeitung problemhaltiger Aufgaben anwend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Zusammenhänge erkennen, nutzen und auf ähnliche Sachverhalte übertrage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Lösungsstrategien entwickeln und nutze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rgebnisse überprüfen sowie die Lösungswege reflektieren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odellieren</w:t>
            </w:r>
          </w:p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aus einfachen Sachtexten und anderen Darstellungen der Lebenswirklichkeit die relevanten Informationen entnehm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einfache Sachprobleme in die Sprache der Mathematik übersetzen und lösen und diese Lösungen auf die Ausgangssituation beziehe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elbst Sachaufgaben formulieren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arstellen</w:t>
            </w:r>
          </w:p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für das Bearbeiten mathematischer Probleme geeignete Darstellungen auswählen und nutz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Darstellungen miteinander vergleiche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unterschiedliche Darstellungsformen je nach Situation und Zweck auswählen und zwischen ihnen wechseln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gumentieren</w:t>
            </w:r>
          </w:p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athematische Aussagen hinterfragen, auf Korrektheit prüfen und Vermutungen begründet äußer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Lösungswege beschreiben und begründen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mmunizieren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gene Vorgehensweisen beschreiben, Lösungswege anderer verstehen und gemeinsam darüber reflektier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Überlegungen, Lösungswege bzw. Ergebnisse dokumentieren und präsentieren, auch unter Nutzung geeigneter Medi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athematische Fachbegriffe und Symbole sachgerecht verwend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Aufgaben gemeinsam bearbeiten, dabei Verabredungen treffen und einhalten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de-DE"/>
              </w:rPr>
              <w:t>Fachsprache, Symbole und Arbeitsmittel anwenden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it Diagrammen und Tabellen arbeit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ymbolische und formale Sprache in natürliche Sprache übersetzen und umgekehr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athematische Werkzeuge (Messgeräte, Rechenhilfen, Taschenrechner, elektronische Medien …) sachgerecht einsetzen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1. Klasse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h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Die Zahl zum Zählen, Vergleichen und Ordnen von Gegenstandsmengen verwen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trukturierte Zahldarstellungen verstehen und nutzen (Zwanzigerfeld, Zahlenstrahl, Würfelbilder, Strichliste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Zahlen im ZR 20 verdoppeln, halbieren, addieren und subtrahier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ahlen im ZR 20 sowohl in Ziffern als auch in Wörtern lesen und schreib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Einfache Zahlenfolgen beschreiben, fortsetzen und erfinde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Einfache Sachprobleme auf handelnder und zeichnerischer Ebene lös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ientierung im Zahlenraum 2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rstellungsformen von Zahl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türliche Zahlen als Ordinal- und Kardinalzahl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setzmäßigkeiten und Struktur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pfrechnen: Addieren und Subtrahieren, das Doppelte und die Hälfte im ZR 20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bene und Raum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00" w:before="150" w:after="15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im Raum positionieren und zielorientiert bewege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äumliche Beziehungen erkennen, beschreiben und nutzen (Anordnungen, Wege, Pläne, Ansichten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eichnerische, geometrische Figuren und Muster wahrnehmen, reproduzieren und bilde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iereck, , Dreieck und Kreis in der Umwelt und Kunst wieder erkennen und identifiziere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dem Spiegel Muster und Figuren herstellen, fortsetzen und verdoppel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ientierung im Rau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ometrische Muster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öß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300" w:before="150" w:after="150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Größen in Sachsituationen vergleichen, schätzen und messen (Messungen mit konventionellen und nicht konventionellen Maßeinheiten durchführen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 w:before="150" w:after="150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Mit geeigneten Einheiten und unterschiedlichen Messgeräten sachgerecht messe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chaufgaben mit Größen lös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Instrumente zum Messen von Längen und Gewichte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 w:before="150" w:after="150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Umgang mit Uhr und Kalende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 w:before="150" w:after="150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Umgang mit Geld</w:t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n und Vorhersag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ten aus der Umwelt sammel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Daten auf geeignete Art und Weise sortieren und ordn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ten mittels Strichlisten oder grafischen Darstellungen darstell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rstellung einfacher Daten (Tabellen und Grafiken)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48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2. und 3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>
          <w:trHeight w:val="631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h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ukturierte Zahldarstellungen verstehen und nutzen (Hunderterfeld, Tausenderbuch, Zahlenstrahl, Strichlisten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türliche Zahlen sowohl in Ziffern als auch in Wörtern lesen und schreib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en Aufbau des Zehnersystems verstehen, Ziffernwert und Stellenwert unterscheiden und im ZR 1000 benenne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nfache Zahlenfolgen beschreiben, fortsetzen und erfinden und nach Gesetzmäßigkeiten aufbaue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ündliche und halbschriftliche Rechenstrategien (4 Grundrechnungsarten) verstehen, anwenden und Zusammenhänge erkenn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riftliche Addition und Subtraktion verstehen und anwend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620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kleine Einmaleins sicher beherrschen und Beziehungen zwischen den Produkten versteh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Rundungsregeln kennen und ihre Bedeutung im Alltag entdeck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urch Überschlagen prüfen ob Ergebnisse plausibel sin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zimalzahlen und ihre Schreibweise in Zusammenhang mit der Währung kenn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20" w:after="60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Brüche (1/2, 1/4, , 1/8, …) kennen und anwend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60" w:before="120" w:after="60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kombinatorische Aufgaben durch Probieren bzw. systematisches Vorgehen lös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60" w:before="120" w:after="60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Sachprobleme mit Hilfe der vier Grundrechnungsarten lös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rientierung im Zahlenraum 1000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rstellungsformen von Zahl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türliche Zahlen als Ordinal- und Kardinalzahl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etzmäßigkeiten und Struktur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Kopfrechne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vier Grundrechenart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bene und Raum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äumliche Beziehungen erkennen, beschreiben und nutzen (Anordnungen, Wege, Pläne, Ansichten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eichnerische, geometrische Figuren und Muster wahrnehmen, vergleichen und reproduzier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iereck, Rechteck, Quadrat, Dreieck und Kreis in der Umwelt und Kunst wieder erkennen und identifizier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genschaften von Flächen wie parallele Seiten, Art der Winkel … beobachten, untersuchen, beschreibe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genschaften von Körpern (Würfel, Quader) beobachten, untersuchen, beschreiben und in der Umwelt und Kunst wieder erkennen und identifizier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odelle von Körpern und ebenen Figuren herstellen und untersuchen (Bauen, Legen, Zerlegen, Zusammenfügen, Ausschneiden, Falten …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symmetrische Figuren konkret handelnd herstellen und Formen und Figuren handelnd auf die Symmetrie überprüf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Flächeninhalte ebener Figuren handelnd durch Zerlegen und Parkettierung vergleichen und durch Auslegen mit Einheitsflächen mess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Umfang und die Fläche einer zugewiesenen Figur bestimm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genschaften und Modelle von geometrischen Figuren der Fläche und des Raum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ometrische Muste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ymmetrien in Figur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Umfang, Flächen- und Rauminhalt 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547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öß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e Vorstellung von den Größen ha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andardeinheiten aus den Bereichen Geldwerte, Längen,  Zeitspannen und Gewichten 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ößen in Sachsituationen vergleichen, schätzen und messen (Messungen mit konventionellen und nicht konventionellen Maßeinheiten durchführe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geeigneten Einheiten und unterschiedlichen Messgeräten sachgerecht mess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ssungen durch Verwendung von Vielfachen und Bruchteilen der Maßeinheit ausdrück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achaufgaben mit Größen lös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ebräuchliche Maßeinheiten: Geldwerte, Längen Zeitspannen, Gewicht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mgang mit Größ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mgang mit der Stellentaf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Instrumente zum Messen von Zeit, Längen und Gewichten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n und Vorhersag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n aus der Umwelt sammel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Daten auf geeignete Art und Weise sortieren und ordn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ten zweckmäßig mittels Häufigkeitstabellen oder grafischen Darstellungen darstell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Modalwert anhand einer Reihe von Daten, die in Tabellen oder Grafiken dargestellt sind, feststell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 einfachen Tabellen, Schaubildern und Diagrammen Informationen entnehm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athematische Aussagen hinterfragen und auf Richtigkeit überprüf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Grund von Informationen erkennen, ob eine Situation sicher, unmöglich oder möglich is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xperimente nach Vorschriften durchführen und die Ergebnisse festhalt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winnchancen bei einfachen Zufallsexperimenten einschätz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rstellung einfacher Daten (Tabellen und Grafiken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nfache Elemente statistischer Erhebung: Grundgesamtheit, statistische Einheit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chere und wahrscheinliche Ereigniss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nfache Zufallsexperimente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48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 und 5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Fertigkeiten und Fähigkeiten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hl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ukturierte Zahldarstellungen verstehen und nutzen (Tausenderbuch, Millionenbuch, Zahlenstrahl..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Aufbau des Zehnersystems verstehen, Ziffernwert und Stellenwert unterscheiden, Stellenwerte benennen, die Bedeutung des Kommas kenn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ielfache und Teiler von natürlichen Zahlen erkennen und berechn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etzmäßigkeiten erkennen, beschreiben und Zahlenfolgen fortsetz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albschriftliche und schriftliche Rechenverfahren beherrschen und sinnvoll anwend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e Rundungsregeln kennen und anwend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urch Überschlagen prüfen ob Ergebnisse plausibel sind und sich in Alltagssituationen dem Realwert näher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deutung der Brüche im Alltag wahrnehm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ruchteile eines Ganzen erkennen, darstellen und beschreib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zimalzahlen in Zusammenhang mit Größen kennen, ordnen und vergleich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riftliches Addieren, Subtrahieren und Multiplizieren mit Dezimalzahl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u bildlichen Darstellungen und Termen Sachaufgaben formulier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achaufgaben lösen und dabei die einzelnen Lösungsschritten beschreib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kombinatorische Aufgaben durch Probieren bzw. systematisches Vorgehen lösen und übersichtlich darstell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einige geschichtliche Aspekte zu Zahlen Bescheid wiss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rientierung im Zahlenraum 1.000.000 mit natürlichen Zahl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rstellungsform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itive Brüche und  Dezimalzahl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ganzen Zahlen in konkreten Situation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ithmetische Gesetzmäßigkeiten und Struktur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pfrechn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chengesetze und Rechenverfahren in Sachzusammenhängen rechn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bene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nd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Raum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ind w:left="360"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Lagebeziehungen in der Ebene vornehmen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eometrische Gesetzmäßigkeiten und Eigenschaften wahrnehmen und verstehen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ometrische Muster reproduzieren und selbst entwickel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wei- und dreidimensionale Darstellungen von Bauwerken (z.B. Würfelgebäuden) zueinander in Beziehung setzen (nach Vorlage bauen, zu Bauten Baupläne erstellen, Kantenmodelle und Netze untersuchen) und beschreib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örper (Würfel, Quader, Kugel, Kegel, Zylinder, Pyramide) nach Eigenschaften sortieren und Fachbegriffe wie Kante, Ecke … zuordn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Vierecke und Dreiecke nach Eigenschaften der Seiten und Winkeln sortieren und Fachbegriffe zuordn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n geometrischen Figuren Freihandzeichnungen sowie Zeichnungen mit Hilfsmittel (Zirkel, Geodreieck …) anfertig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genschaften der Achsensymmetrie erkennen, beschreiben und nutz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ometrische Figuren auf Symmetrieeigenschaften untersuch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Figuren konkret operieren und Spiegelung, Verschiebung und Drehung durchführ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mfang und Flächeinhalt von ebenen Figuren untersuchen und ermittel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auminhalte handelnd vergleichen und durch die enthaltene Anzahl von Einheitswürfeln bestimm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gaben und Probleme mit räumlichen Bezügen konkret und in der Vorstellung lös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rientierung im Raum (Gitternetz, Koordinatensystem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ometrische Gesetzmäßigkeiten und Muste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inie, Strecke, Strahl, Gerade und Winke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gebeziehungen in der Ebe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ymmetri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schiebung, Spiegelung und Drehu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lächen- und Rauminhal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ßstab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chsprach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ind w:left="360"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öß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andardeinheiten aus den Bereichen Geldwerte, Längen, Flächen; Zeitspannen, Gewichten, Hohlmaße, Temperatur und Winkel ken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präsentanten für Standardeinheiten kennen, die im Alltag wichtig sin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ichtige Bezugsgrößen aus der Erfahrungswelt zum Lösen von Sachproblemen heranzie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e geeignete Maßeinheit wählen, um unterschiedliche Realitäten zu mess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m Alltag gebräuchliche einfache Bruchzahlen im Zusammenhang mit Größen kennen, verstehen und an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bräuchliche Größenangaben in unterschiedlichen Schreibweisen darstell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ößenangaben in verschiedenen Einheiten angeben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achaufgaben mit Größen lösen, Vermutungen aufstellen und Lösungen überprüf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rößenvorstellung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bräuchliche Maßeinheiten: Geldwerte, Längen, Zeitspannen, Gewichte, Hohlmaße, Flächenmaße, Winkelangaben (45°, 90°, 180°, 270°, 360°), Temperaturangaben (Grad Celsius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mgang mit Größ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mgang mit der Stellentafe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Instrumente zum Messen von Zeit, Längen und Gewichte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ind w:left="360"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n und Vorhersag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ten sammeln sowie qualitative und quantitative Merkmale unterscheid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n auswerten und interpretier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tendarstellungen hinterfragen und auf ihre Aussagekraft überprüf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winnchancen bei einfachen Zufallsexperimenten einschätz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mbinatorische Fragestellungen durch Probieren und systematisches Aufschreiben lösen und übersichtlich darstell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rstellen von Dat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alwert, Zentralwert, arithmetisches Mittel, Spannwei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atistiken und Datenquellen (ASTAT, Provinz, Gemeinde..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view und Umfrag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hrscheinlichkeit eines Ereignis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63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526"/>
        <w:gridCol w:w="42"/>
        <w:gridCol w:w="4521"/>
        <w:gridCol w:w="15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telschule</w:t>
            </w:r>
          </w:p>
        </w:tc>
      </w:tr>
      <w:tr>
        <w:trPr/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In der Auseinandersetzung mit den inhaltlichen Bereichen Zahl, Ebene und Raum, Größen, Daten und Vorhersagen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werden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 die folgenden allgemeinen mathematischen Kompetenzen erworben. Diese werden der Alters- und Entwicklungsstufe entsprechend bis zur 3. Klasse Mittelschule aus- und aufgebaut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blemlöse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athematische Kenntnisse, Fertigkeiten und Fähigkeiten bei der Bearbeitung problemhaltiger Aufgaben anwend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Zusammenhänge erkennen, nutzen und auf ähnliche Sachverhalte übertrage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Lösungsstrategien entwickeln und nutzen (z.B. systematisch probieren, geeignete heuristische Hilfsmittel, Strategien und Prinzipien zum Problemlösen auswählen und anwenden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ie Plausibilität der Ergebnisse überprüfen sowie das Finden von Lösungsideen und die Lösungswege reflektieren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odellieren</w:t>
            </w:r>
          </w:p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aus Sachtexten und anderen Darstellungen der Lebenswirklichkeit die relevanten Informationen entnehm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achprobleme in die Sprache der Mathematik übersetzen, innermathematisch lösen und diese Lösungen auf die Ausgangssituation beziehen (Ergebnisse interpretieren und prüfen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zu Termen, Gleichungen und bildlich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arstellungen Sachaufgaben formulieren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arstellen</w:t>
            </w:r>
          </w:p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für das Bearbeiten mathematischer Probleme geeignete Darstellungen entwickeln, auswählen und nutz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eine Darstellung in eine andere übertrage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arstellungen miteinander vergleichen und bewert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unterschiedliche Darstellungsformen je nach Situation und Zweck auswählen und zwischen ihnen wechseln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gumentieren</w:t>
            </w:r>
          </w:p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athematische Aussagen hinterfragen und auf Korrektheit prüfen (Fragen stellen, z. B. „Gibt es …?“, „Wie verändert sich…?“, „Ist das immer so …?“ und Vermutungen begründet äußern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athematische Zusammenhänge erkennen und Vermutungen entwickeln (Definitionen, Begründungen, Beweise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Begründungen suchen und nachvollzieh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Lösungswege beschreiben und begründen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3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mmunizieren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gene Vorgehensweisen beschreiben, Lösungswege anderer verstehen und gemeinsam darüber reflektier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Überlegungen, Lösungswege bzw. Ergebnisse dokumentieren, verständlich darstellen und präsentieren, auch unter Nutzung geeigneter Medi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athematische Fachbegriffe und Symbole sachgerecht verwend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Aufgaben gemeinsam bearbeiten, dabei Verabredungen treffen und einhalten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de-DE"/>
              </w:rPr>
              <w:t>Fachsprache, Symbole und Arbeitsmittel anwenden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it Diagrammen, Tabellen, Gleichungen, Funktionen, Termen, Variablen arbeit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ymbolische und formale Sprache in natürliche Sprache übersetzen und umgekehr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ich in der Fachsprache ausdrück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athematische Werkzeuge (Modelle, Messgeräte, Rechenhilfen, Taschenrechner, Neue Medien …) sachgerecht einsetzen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und 2. Klasse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hl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in den Zahlenmengen N, Z und Q orientier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türliche Zahlen im Zehnersystem und in anderen Zahlensystemen lesen und schreiben und Dezimalzahlen im Zehnersystem lesen und schreib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ahlen darstellen und Zahlendarstellungen interpretieren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ationale Zahlen vergleichen und darstellen (Zahlengerade, in Rechtecken, Kreisen,…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hlen in Primfaktoren zerleg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ielfache und Teiler einer Zahl such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meinsame Vielfache und Teiler zweier oder mehrerer Zahlen ermittel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numerische Ausdrücke unter Verwendung der Grundoperationen berechn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rationalen Zahlen Operationen durchführen (Bruch- und Dezimalschreibweise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chengesetze zum vorteilhaften Rechnen gezielt einsetz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enzschreibweise kenn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ürliche Zahlen zur Potenz erheb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en Bruch als Relation und als Quotient seh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leichwertige Brüche erkenn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rechnungen mit ganzen und rationalen Zahlen durchführen und dabei verschiedene Methoden und Instrumente verwend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rgebnisse kritisch überprüf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achprobleme bearbeiten, dabei Taschenrechner, Computer oder andere Hilfsmittel gezielt nutz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geschichtlichen Hintergrund von mathematischen Lehrsätzen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 ken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ahlenmengen N, Z, Q und deren Eigenschaft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imzahle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rstellungsform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lation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elfache, Teile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perationen mit natürlichen Zahlen und positiven rationalen Zahl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zente und Proportione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enzen natürlicher Zahl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Quadratwurzel als Umkehroperation des Quadrierens 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bene und Raum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ometrische Grundgebilde kenn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genschaften von Flächen kennen und Figuren auf Grund verschiedener Kriterien klassifizier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leiche Figuren erkenne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bene Figuren mit vorgegebenen Eigenschaften konstruier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wandlungen von Figuren nutzen, um deren Eigenschaften zu beobachten, zu klassifizieren und zu begründ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ilflächen in einfache Vielecke zerleg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halt und Umfang von Flächen berechn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bungen, Spiegelungen, Drehungen ausführ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ymmetrien in Figuren erkenn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ngruente und ähnliche Figuren erkenn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der kartesianischen Ebene Punkte, Segmente, Figuren darstell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verschiedenen Zusammenhängen proportionale Größen erkennen und im Maßstab wiedergeb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Lehrsatz des Pythagoras kennen und anwend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geschichtlichen Hintergrund von mathematischen Lehrsätzen kenn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robleme mit geometrischen Inhalten bearbeiten, dabei Computer und andere Hilfsmittel gezielt einsetz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ometrische Grundgebilde (Punkt, Linie, Strecke, Strahl, Gerade, Winkel, Senkrechte, Parallele, Ebene, Flächen, Raum, Körper  …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genschaften der Dreiecke, der Vierecke, der regelmäßigen Vielec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halt und Umfang von Fläch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bung, Spiegelung, Drehung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kartesischen Koordinaten, die kartesianische Ebe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aßstab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hrsatz des Pythagoras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ößen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e Vorstellung von zusammengesetzten Größen hab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ößen vergleich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ößen in Sachsituationen abschätzen und überprüfen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ößen in realen Situationen anwenden und Probleme lös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ößen in verschiedenen Einheiten angeben und damit rechn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ößen in Maßeinheiten des internationalen Systems ausdrücken und dabei die Zehnerpotenzen verwend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eignete Messgeräte einsetzen, Messungen durchführen und Messergebnisse in geeigneten Einheiten angeb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ssergebnisse schätz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r Ziffern eines gegebenen Messergebnisses beurteil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ängen-, Flächen-, Raummaß, Masse und Gewicht, Hohlmaß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ldwerte, Zeit- und Winkelmaß und andere physikalische Größ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usammengesetzte Größ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ternationales Maßsyste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ssen in verschiedenen geschichtlichen Hochkultur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ind w:left="72"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n und Vorhersagen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atistische Erhebungen durchführen: Kriterien einer Untersuchung festlegen ( z.B. Fragebogen formulieren, Daten sammeln und in Listen festhalten, Daten in Tabellen und Grafiken darstell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rte berechnen (Modalwert, Zentralwert, arithmetisches Mittel, Spannweite, Streuungsbereich) und analysier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abellen und Diagramme lesen und sachgerecht interpretier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unktionale Sachzusammenhänge erkennen interpretier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ufallsexperimente durch die Angabe der möglichen Ergebnisse beschreib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reignisse angeben, Häufigkeiten beobachten, auswerten und darstelle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Wahrscheinlichkeitsbegriff von „sicher“ bis „unmöglich“ differenzieren und mit der Häufigkeit von Ereignissen verbind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ahrscheinlichkeiten in einfachen Fällen berech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Phasen einer statistischen Untersuchung: Grundgesamtheit, Stichprobe, Urliste, Strichliste, Rangliste, Häufigkeite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rstellungen (Tabellen, Grafiken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odalwert, Zentralwert, arithmetisches Mittel, Spannweite, Streuungsberei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ahrscheinlichkeit eines Ereignisses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lasse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Zahl</w:t>
            </w:r>
          </w:p>
        </w:tc>
      </w:tr>
      <w:tr>
        <w:trPr/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verschiedenen Zahlenmengen mit ihren Eigenschaften erkennen und in ihnen operier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chengesetze zum vorteilhaften Rechnen gezielt einsetz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schlagsrechnungen durchführen, Ergebnisse schätzen und kritisch überprüf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aschenrechner, Computer und andere Hilfsmittel gezielt einsetz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uchstaben verwenden, um in allgemeiner Form einfache Eigenschaften, Gesetzmäßigkeiten und Sachverhalte (numerischer, geometrischer, physikalischer Art, …) auszudrück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t Variablen und Termen rechn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leichungen lösen (durch Einsetzen und systematisches Probieren, durch Umformen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nalogien und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Unterschiede erkenn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aufgaben durch Gleichungen lösen und Zusammenhänge grafisch darstellen (im Koordinatensystem, in Diagrammen, Tabellen,…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geschichtlichen Hintergrund von mathematischen Lehrsätzen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 kenn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hlenmengen und deren Eigenschaft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rrationale Zahl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arstellungsformen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e Grundoperationen mit rationalen Zahl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able und Term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chengesetze und Regeln für algebraische Umformung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infache Gleichungen ersten Grades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lationen</w:t>
            </w:r>
          </w:p>
        </w:tc>
      </w:tr>
      <w:tr>
        <w:trPr/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verschiedenen Sachsituationen direkte und indirekte Proportionalität erkennen und unterscheid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rtetabellen erstell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unktionen in der kartesianischen Ebene darstell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rekte Proportionalität und indirekte Proportionalitä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rtetabellen und Grafiken zu verschiedenen Funktionen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bene und Raum</w:t>
            </w:r>
          </w:p>
        </w:tc>
      </w:tr>
      <w:tr>
        <w:trPr/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mfang und Flächeninhalt von Vielecken und Kreis berechnen (direkte Aufgaben und Umkehraufgaben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gebeziehungen in der Ebene und im Raum erkennen und beschreib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lumen und Oberfläche von Körpern berechnen und dabei deren geometrischen Eigenschaften nutzen (Formeln für Oberfläche und Volumen einfacher Körper ableiten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ale Situationen mit Hilfe von geometrischen Figuren und Körpern mathematisieren und Berechungen durchführ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örpernetze zeichnen, Säulen und Spitzkörper skizzieren und zeichn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atz des Pythagoras in ebenen und räumlichen Figuren anwend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geschichtlichen Hintergrund von mathematischen Lehrsätzen kenn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robleme mit geometrischen Inhalten bearbeiten, dabei Computer und andere Hilfsmittel gezielt einsetz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mfang und Flächen von Vielecken und Krei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Bedeutung der Kreiskonstanten </w:t>
            </w:r>
            <w:r>
              <w:rPr>
                <w:rFonts w:eastAsia="Symbol" w:cs="Symbol" w:ascii="Symbol" w:hAnsi="Symbol"/>
                <w:sz w:val="18"/>
                <w:szCs w:val="18"/>
                <w:lang w:val="de-DE"/>
              </w:rPr>
              <w:t>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örper und ihre Eigenschaft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rechnung des Volumens der Körper und Berechnung ihrer Oberflächen (Würfel, Quader, Pyramide, Kegel, Zylinder, Kugel)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ind w:left="72"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ößen</w:t>
            </w:r>
          </w:p>
        </w:tc>
      </w:tr>
      <w:tr>
        <w:trPr/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ysikalische Maßeinheiten als Größen kenn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ößen vergleich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ößen in Sachsituationen abschätzen und überprüf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achverhalte mathematisieren, mit Hilfe mathematischer Verfahren bearbeiten und Ergebnisse kritisch interpretier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erechnungen mit Größen ausführ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eignete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 Messgeräte einsetzen, Messungen durchführen und Messergebnisse in geeigneten Einheiten angeb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ysikalische Größen aus Mechanik, Wärmelehre, Elektrizitätslehre, …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n und Vorhersagen</w:t>
            </w:r>
          </w:p>
        </w:tc>
      </w:tr>
      <w:tr>
        <w:trPr/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atistische Erhebungen mit Klassenbildung durchführ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Häufigkeiten berechnen und in Histogrammen darste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istogramme les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atistische Darstellungen lesen und analysiere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Bedeutung von Mittelwerten in der Statistik erfasse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ittelwerte und einfache Streuungsmaße berechnen und interpretiere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 Datensammlungen und Grafiken verschiedener Quellen Informationen entnehm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unktionale Sachzusammenhänge algebraisch und grafisch darstellen und interpretier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nfache mehrstufige Zufallsexperimente durch die Angabe der Ergebnismenge beschreibe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eignisse angeben und die Wahrscheinlichkeit einfacher Ereignisse berechn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tistischer Erhebungen mit Klassenbild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Histogram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solute und relative Häufigke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mtliche Datenque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neare Funkti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hrscheinlichkeit: Baumdiagramm, Pfadrege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Mathematik</w:t>
      <w:tab/>
      <w:t>Grund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9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17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Mathematik</w:t>
      <w:tab/>
      <w:t>Mittel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17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17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szCs w:val="1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0"/>
      <w:szCs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16"/>
      <w:szCs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</w:rPr>
  </w:style>
  <w:style w:type="character" w:styleId="WW8Num30z1">
    <w:name w:val="WW8Num30z1"/>
    <w:qFormat/>
    <w:rPr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10:00Z</dcterms:created>
  <dc:creator>pb99933</dc:creator>
  <dc:description/>
  <dc:language>en-US</dc:language>
  <cp:lastModifiedBy>pb99933</cp:lastModifiedBy>
  <cp:lastPrinted>2006-04-13T13:30:00Z</cp:lastPrinted>
  <dcterms:modified xsi:type="dcterms:W3CDTF">2006-04-13T11:30:00Z</dcterms:modified>
  <cp:revision>11</cp:revision>
  <dc:subject/>
  <dc:title>Mathematik</dc:title>
</cp:coreProperties>
</file>