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489"/>
      </w:tblGrid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300" w:before="150" w:after="150"/>
              <w:ind w:left="-360" w:firstLine="360"/>
              <w:rPr>
                <w:sz w:val="18"/>
              </w:rPr>
            </w:pPr>
            <w:r>
              <w:rPr>
                <w:sz w:val="18"/>
              </w:rPr>
              <w:t>FACHRICHTLINIEN</w:t>
            </w:r>
          </w:p>
          <w:p>
            <w:pPr>
              <w:pStyle w:val="Heading3"/>
              <w:spacing w:lineRule="exact" w:line="300" w:before="150" w:after="150"/>
              <w:ind w:left="-360" w:firstLine="360"/>
              <w:rPr>
                <w:sz w:val="18"/>
              </w:rPr>
            </w:pPr>
            <w:r>
              <w:rPr/>
              <w:t>TECHNIK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00" w:before="150" w:after="150"/>
              <w:jc w:val="left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Am Ende der Unterstufe (Grundschule und Mittelschule) hat die Schule für die Schülerin / den Schüler einheitliche Erziehungs- und Unterrichtstätigkeiten mit dem Ziel durchgeführt, ihr / ihm zu helfen, folgende fachliche Kenntnisse, Fertigkeiten und Fähigkeiten in persönliche Kompetenzen zu verwandeln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und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Verschiedene Materialien kennen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mgang mit den Grundwerkzeugen zur Fertigung einfacher Werkstücke lern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Gebrauchsgegenstände zu bestimmten Anlässen anfertigen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fertigkeiten des Menschen in manueller Tätigkeit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2. und 3. Klass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aterialien untersuchen aus denen verschiedene Gebrauchsgegenstände gefertigt sind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kenntnisse über die Eigenschaften verschiedener bekannter Materialien gewinn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rkzeuge nach ihrem Verwendungszweck zuordnen könn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infache Gebrauchsgegenstände selbst herstell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Material sparsam umgehen, Wiederverwertung und Recycling kenn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Werkstoffkunde (Holz, Metall Kunststoff, Glas und Textilien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rkzeugkund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4. und 5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00" w:before="150" w:after="150"/>
              <w:rPr/>
            </w:pPr>
            <w:r>
              <w:rPr/>
              <w:t>Kenntni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sicht gewinnen in die elementare Bedeutung von Energi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sicht gewinnen in verschiedene Energieform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ertigen von einfachen Modellen mit elementaren Materiali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blick gewinnen in sparsamen und kritischen Umgang mit Konsumgüter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kennen von Formgebung und Zweckbestimmung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undkenntnisse der allgemeinen Sicherheitsaspekte erwerb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blick gewinnen in die Wiederverwertung von Werkstoff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ennen von Verkehrswegen und Transportmitteln und deren Auswirkungen auf die Umwel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Sicherheitsnormen und Unfallverhütung im Umgang mit Energie kenn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are Energ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Energieform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nsumverhalt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kehrswege und Transportmitte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tiefung der Werkstoff- und Werkzeugkund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erheitsnorme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und Unfallverhütu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2"/>
        <w:gridCol w:w="4536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telschule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und 2. Klasse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Fertigkeiten und Fähigkeite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ind w:left="-14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rbeit und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duktion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blicke in die geschichtliche Entwicklung der Werkstoffe gewi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technische Zeichnungen lesen und erstell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ertigkeiten im Umgang mit Werkstoffen, Maschinen, Werkzeugen und Messgeräten erwerb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Notwendigkeit der Sicherheitsmaßnahmen er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erheitsmaßnahmen einhalten und Schutzvorrichtungen gebrauchen, um Unfälle zu</w:t>
            </w: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 xml:space="preserve"> vermeid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Bereiche der Wirtschaft, maschinelle und handwerkliche Vielfal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 xml:space="preserve">Technisches Zeiche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Sicherheitsmaßnahmen und Schutzvorrichtungen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ind w:left="-1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und Verkehr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Erkenntnisse über (oder Einsicht in) die Notwendigkeit von Verkehr und Transporten gewinnen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Kenntnisse über wichtige Verkehrsmittel und –wege erwerben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Die Funktionsweise einfacher Transportmittel anhand selbstgebauter Modelle erklären könne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pacing w:lineRule="exact" w:line="300" w:before="150" w:after="150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Überlegungen zum Güterverkehr und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zur Mobilität des Menschen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ind w:left="-14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auen und Wohnen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Kenntnisse über Baumaterialien und Bautechniken in der geschichtlichen Entwicklung gewinnen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Modelle einfacher Bauelemente herstellen (modellhafte Nachbildung einzelner baulicher Teile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overflowPunct w:val="false"/>
              <w:spacing w:lineRule="exact" w:line="300" w:before="150" w:after="150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Kenntnisse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über die bebaute Umwelt, über Wohnformen und Bautechniken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ind w:left="-14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ersorgung und Entsorgung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Einblicke in wichtige Ver- und Entsorgungswege von Energie, Wasser und Nahrungsmitteln gewinnen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 xml:space="preserve">Einblicke in die Funktionsweise von Stromkreisen gewinne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Einfache Schaltungen und Modelle baue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overflowPunct w:val="false"/>
              <w:spacing w:lineRule="exact" w:line="300" w:before="150" w:after="150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Bereitstellung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von Gütern des täglichen Bedarfs, deren Entsorgung und Wiedergewinnung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lass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rbeit und Produktion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Gegenstände sach- und materialgerecht nach Plan fertig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Über Werkstoffeigenschaften (z.B. von Holz, Metall, Textilien, Kunststoffe, Papier, und Ton) Bescheid wiss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 xml:space="preserve">Werkzeuge zur Bearbeitung der Materialien richtig einsetzen und mit zugelassenen Maschinen sicher umzugehen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 xml:space="preserve">Durch die Fertigung von Werkstücken und durch Betriebserkundungen Einblicke in die Berufs- und Arbeitswelt erlangen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overflowPunct w:val="false"/>
              <w:spacing w:lineRule="exact" w:line="300" w:before="150" w:after="60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Berufliche Neigungen und Interessen entdecken.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Kriterien zur begründeten Auswahl von Werkstoffen, Werkzeugen und Maschin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Technische Herstellungsprozesse und Objekte hinsichtlich ihrer Bedeutung und ihrer Auswirkungen auf Mensch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und Umwelt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 w:before="150" w:after="150"/>
              <w:ind w:left="-11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ansport und Verkehr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Die Wirkungsprinzipien von Energieumwandlungs- und Arbeitsmaschinen kenn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Einblick in die Auswahlkriterien geeigneter Transportmittel gewinn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Realobjekte oder Funktionsmodelle aus dem Bereich Transport und Verkehr planen und herstellen.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Die Bedeutung der Mobilität in unserer Gesellschaft und deren ökologische Folg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Kriterien zur begründeten Auswahl von Transportmitteln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 w:before="150" w:after="150"/>
              <w:ind w:left="-11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auen und Wohnen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Technische Objekte aus dem Bereich der Bautechnik herstell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 xml:space="preserve">Grundbegriffe der Statik kennen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Lebenspraktische Kenntnisse über verschiedene Wohnformen erhal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Stabilität verstehen und einfache Tragwerke begreif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6" w:leader="none"/>
              </w:tabs>
              <w:overflowPunct w:val="false"/>
              <w:spacing w:lineRule="exact" w:line="300" w:before="150" w:after="150"/>
              <w:ind w:left="346" w:hanging="357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Möglichkeiten des energiesparenden Bauens und Wohnens kennen.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Vorteile, Nachteile und Auswirkungen von Prozessen, Objekten und Materialien der Bautechnik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Objektanalys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 w:before="150" w:after="150"/>
              <w:ind w:left="-11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ersorgung und Entsorgung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Über Gewinnung, Umwandlung und Nutzung von Energie Bescheid wiss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Die Notwendigkeit erkennen, sparsam mit Energie, Wasser und Rohstoffen umzuge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Einsicht in die ökologische und ökonomische Bedeutung der Wiederverwertung von Wertstoffen gewinnen.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Ver- und Entsorgungssysteme bezüglich funktionaler, ökologischer, wirtschaftlicher und sozialer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Kriterien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Technik</w:t>
      <w:tab/>
      <w:t>Grund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2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5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Technik</w:t>
      <w:tab/>
      <w:t>Mittel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5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5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szCs w:val="1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0"/>
      <w:szCs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6:53:00Z</dcterms:created>
  <dc:creator>pb99933</dc:creator>
  <dc:description/>
  <dc:language>en-US</dc:language>
  <cp:lastModifiedBy>pb99933</cp:lastModifiedBy>
  <cp:lastPrinted>2006-04-13T13:30:00Z</cp:lastPrinted>
  <dcterms:modified xsi:type="dcterms:W3CDTF">2006-04-13T11:30:00Z</dcterms:modified>
  <cp:revision>4</cp:revision>
  <dc:subject/>
  <dc:title>Technik</dc:title>
</cp:coreProperties>
</file>