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Cs w:val="20"/>
              </w:rPr>
            </w:pPr>
            <w:r>
              <w:rPr>
                <w:szCs w:val="20"/>
              </w:rPr>
              <w:t>FÄCHERÜBERGREIFENDER LERNBEREICH – LEBEN IN DER GEMEINSCHAFT</w:t>
            </w:r>
          </w:p>
          <w:p>
            <w:pPr>
              <w:pStyle w:val="Heading"/>
              <w:spacing w:lineRule="exact" w:line="300" w:before="150" w:after="150"/>
              <w:jc w:val="left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caps/>
                <w:sz w:val="20"/>
                <w:szCs w:val="20"/>
              </w:rPr>
              <w:t>Umweltbildung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Am Ende der Unterstufe (Grundschule und Mittelschule) hat die Schule für die Schülerin / den Schüler einheitliche Erziehungs- und Unterrichtstätigkeiten mit dem Ziel durchgeführt, ihm zu helfen, folgende Kenntnisse, Fähigkeiten und Haltung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7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1. bis 5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bensräume der näheren Umgebung erkunden, Beziehungen aufbauen und typische Merkmale dieser Lebensräume ken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Naturnahe Ökosysteme sowie wertvolle Landschafts- und Kulturelemente respektieren und zu deren Erhaltung beitragen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turnahe Lebensräume der näheren Umgebung (Wald, Moor, Wiese, Gewässer…) mit typischen Tier- und Pflanzenart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bewusst sein, dass unser Lebensraum im Laufe der Jahrhunderte durch die Tätigkeit des Menschen verändert und geprägt wurde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lturlandschaften: Die von Menschen geprägte und belebte Umwelt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- und Nachteile abwägen, welche die Veränderung eines bestimmten Umfeldes den dort wohnenden Menschen bringen bzw. gebracht hat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ndschaftsverändernde Eingriffe des Menschen und die gegenseitige Beeinflussung von Mensch und Natur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Natur als eine wichtige Lebensgrundlage wahrnehmen und verantwortbare Nutzungsformen kennen.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dürfnisse des Menschen und Formen der Umweltnutzung 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ssourcen verantwortungsvoll nutzen, indem weder Wasser noch Energie verschwendet und auch andere Formen der Umweltverschmutzung vermieden wer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üll vermeiden, Wertstoffe sinnvoll trennen und Möglichkeiten der Wiederverwertung konkret umsetzen (Recyclingpapier, Mehrweggebinde, …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im Einkauf von Schulmaterialien und Gebrauchsgegenständen auf dessen Umweltfreundlichkeit achte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ulwege eigenständig und umweltbewusst zurückleg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eine Umweltprojekte zu den Bereichen Müll, Wasser, Energie, Mobilität, Naturdenkmäler, u.a. planen, durchführen und dokumentieren oder sich bei der Realisierung eines Projektes als Partner von öffentlichen Institutionen beteilige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chhaltigkeit, Ressourcennutzung und ökologische Kreisläuf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chtigsten öffentlichen Einrichtungen kennen (besuchen), die sich mit Umweltthemen befassen und imstande sein, sich Informationen zu beschaffen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mtlicher Umweltschutz: Die Rolle öffentlicher Ämter, Verwaltungen und privater Vereinigungen hinsichtlich Bewahrung und Veränderung der Umwel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bis 3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rkmale und Faktoren von naturnahen Ökosystemen und von Kulturlandschaften erkunden und mögliche Auswirkungen von Eingriffen auf das ökologische Gleichgewicht beurteil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ondere Biotope kennen, sie wertschätzen und Beziehungen dazu aufbauen sowie Sensibilität für ihre Gefährdung entwickel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s Teil der Umwelt für die verschiedenen Lebensräume verantwortlich sei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bensräume und ökologische Gleichgewichte in Natur- und Kulturlandschafte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Lebewesen respektvoll umgehen und über grundlegende Fragen einer artgerechten Tierhaltung Bescheid wiss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robleme der Pflanzenhaltung (Düngung, Unkraut- und Schädlingsbekämpfung, Genmanipulation, …) vertiefen und sich über entsprechende Auswirkungen informier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 der Umweltnutzung; Tier- und Pflanzenhaltung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tuationen erheben, die zu Umweltproblemen führen (Verkehr, Energie- und Wasserverbrauch, Müll, Elektrosmog, … ), sie analysieren sowie Eingriffsmöglichkeiten vorschlag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gene Untersuchungsergebnisse oder Dokumente, die zu Umweltproblemen verfasst worden sind, bewerten und dazu Stellung nehmen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rksamkeit der von den verschiedenen Institutionen getroffenen Maßnahmen zur Verbesserung der Umweltsituation analysier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hebung und Analysen von Umweltsituationen lokal und globa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genen Lebensgewohnheiten nach den Prinzipien der Nachhaltigkeit überprüfen, Ressourcen als begrenzte Güter betrachten und sich entsprechend verhal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ücksicht auf die Mitwelt nehmen, indem Umweltbelastungen vermieden werd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mögliche Gesundheitsrisiken bestimmter Konsumgüter Bescheid wissen (Handy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Lebensgewohnheiten und Bedürfnisse des Menschen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Grundlegendes zum technischen Umweltschutz Bescheid wiss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mweltschutzmaßnahmen, die vor Ort getroffen werden, kenne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Technologische Hilfsmittel zur Beobachtung und zur Verbesserung der Umweltsituation: Messstationen, Kläranlagen, Lärmschutz, alternative Energiequellen, Fernheizwerke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rsachen und Lösungshypothesen diskut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lobales Denken mit lokalem Handeln verbinden und dadurch einen positiven Beitrag lei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der eigenen Umgebung ein Problem des Umweltschutzes herausgreifen, Maßnahmen planen und durchführen (Aktionstage, Projekt, …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lobale Umweltprobleme: Klimaerwärmung, Ozonproblematik, Versteppung, Luft- und Wasserverunreinigung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Umweltbildung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2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Umweltbildung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6:15:00Z</dcterms:created>
  <dc:creator>pb99933</dc:creator>
  <dc:description/>
  <dc:language>en-US</dc:language>
  <cp:lastModifiedBy>pb99933</cp:lastModifiedBy>
  <cp:lastPrinted>2006-04-13T13:34:00Z</cp:lastPrinted>
  <dcterms:modified xsi:type="dcterms:W3CDTF">2006-04-13T11:34:00Z</dcterms:modified>
  <cp:revision>5</cp:revision>
  <dc:subject/>
  <dc:title>Umweltbildung</dc:title>
</cp:coreProperties>
</file>